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00973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 ТРЕТЯ 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4.11.2025                                                                                                      №6026-8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КП «Фабрика-кухня «ГотуЇмо» про надання в оренду нежитлового приміщення КП «СК «Академія спорту»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керівника КП «Фабрика-кухня «ГотуЇмо» Бучанської міської ради Тетяни Алексейчук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ід 06.11.2025 (вх.№П-30000 від 06.11.2025) </w:t>
      </w:r>
      <w:r>
        <w:rPr>
          <w:sz w:val="25"/>
          <w:szCs w:val="25"/>
        </w:rPr>
        <w:t xml:space="preserve">про надання в оренду нежитлового приміщення КП «СК «Академія спорту» Бучанської міської ради, </w:t>
      </w:r>
      <w:r>
        <w:rPr>
          <w:color w:val="000000"/>
          <w:sz w:val="25"/>
          <w:szCs w:val="25"/>
        </w:rPr>
        <w:t>з метою організації харчування учнів Бучанської гімназії №2 Бучанської міської ради, враховуючи згоду балансоутримувача об’єкту - Відділу молоді та спорту Бучанської міської ради від 10..11.2025 №01-05/384, керуючись Законом України «Про оренду державного та комунального майна»,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5"/>
          <w:szCs w:val="25"/>
        </w:rPr>
        <w:t>Надати в оренду КП «Фабрика-кухня «ГотуЇмо» Бучанської міської ради нежитлове приміщення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КП «СК «Академія спорту» Бучанської міської ради, загальною площею 133,6 кв.м, що знаходиться за адресою: вул. Шевченка, 14, м. Буча, для організації харчування учнів Бучанської гімназії №2 Бучанської міської ради, терміном на 1 (один) рік з орендною платою 1 (одна) гривня н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терміном на 1 (один) рік з орендною платою 1 (одна) гривня н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20:31:00Z</dcterms:created>
  <dc:creator>Екатерина</dc:creator>
  <dc:description/>
  <cp:keywords/>
  <dc:language>en-US</dc:language>
  <cp:lastModifiedBy>Julia Hustiukhina</cp:lastModifiedBy>
  <cp:lastPrinted>2025-11-07T08:33:00Z</cp:lastPrinted>
  <dcterms:modified xsi:type="dcterms:W3CDTF">2025-11-17T09:55:00Z</dcterms:modified>
  <cp:revision>48</cp:revision>
  <dc:subject/>
  <dc:title>ПРОЕКТ</dc:title>
</cp:coreProperties>
</file>